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/>
      </w:pPr>
      <w:r>
        <w:rPr>
          <w:b/>
          <w:bCs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ИЙ РАЙОН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№ 3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» марта 2012 года                                                                              г. Темр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полнении индикативного плана социально-экономического развития муниципального образования Темрюкский район з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варительным статистическим данны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руководствуясь статьей 24 Устава муниципального образования Темрюкский район, во исполнение решения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от 29 апреля 2011 года № 189 «Об утверждении индикативного плана социально-экономического развития муниципального образования Темрюкский район на 2011-2013 годы в новой редакции», Совет муниципального образования Темрюкский район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тчет о выполнении индикативного плана социально-экономического развития муниципального образования Темрюкский район за 2011 год по предварительным статистическим данным (приложение) принять к свед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Администрации муниципального образования Темрюкский район при разработке индикативных планов учитывать тенденции роста объемов производств по основным направлениям деятельности, принятые при составлении среднесрочных прогнозов социально-экономического развития муниципального образования Темрюкский район, а также увязывать основные показатели индикативного плана с расчетами доходных источников бюджета муниципального образования Темрюкский район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заместителя главы муниципального образования Темрюкский район Н.И.Рожкову</w:t>
      </w:r>
      <w:r>
        <w:rPr>
          <w:rFonts w:cs="Times New Roman" w:ascii="Times New Roman" w:hAnsi="Times New Roman"/>
          <w:b w:val="false"/>
          <w:sz w:val="28"/>
          <w:szCs w:val="18"/>
        </w:rPr>
        <w:t xml:space="preserve"> и постоянную комиссию Совета </w:t>
      </w:r>
      <w:r>
        <w:rPr>
          <w:rFonts w:cs="Times New Roman" w:ascii="Times New Roman" w:hAnsi="Times New Roman"/>
          <w:b w:val="false"/>
          <w:sz w:val="28"/>
        </w:rPr>
        <w:t xml:space="preserve">муниципального образования Темрюкский район </w:t>
      </w:r>
      <w:r>
        <w:rPr>
          <w:rFonts w:cs="Times New Roman" w:ascii="Times New Roman" w:hAnsi="Times New Roman"/>
          <w:b w:val="false"/>
          <w:sz w:val="28"/>
          <w:szCs w:val="18"/>
        </w:rPr>
        <w:t>по вопросам экономики, бюджета, финансов, налогов и распоряжению муниципальной собственностью (Н.Н.Воропаева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ий район     </w:t>
        <w:tab/>
        <w:t xml:space="preserve">                                                                   И.Н.Василевский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  <w:t xml:space="preserve">«30» марта 2012 года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43:00Z</dcterms:created>
  <dc:creator>Администрация</dc:creator>
  <dc:description/>
  <cp:keywords/>
  <dc:language>en-US</dc:language>
  <cp:lastModifiedBy>BEST</cp:lastModifiedBy>
  <cp:lastPrinted>2011-11-15T15:52:00Z</cp:lastPrinted>
  <dcterms:modified xsi:type="dcterms:W3CDTF">2012-05-30T11:23:00Z</dcterms:modified>
  <cp:revision>67</cp:revision>
  <dc:subject/>
  <dc:title/>
</cp:coreProperties>
</file>